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090120702"/>
      <w:bookmarkStart w:id="1" w:name="__Fieldmark__0_40901207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090120702"/>
      <w:bookmarkStart w:id="3" w:name="__Fieldmark__1_40901207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090120702"/>
      <w:bookmarkStart w:id="5" w:name="__Fieldmark__2_409012070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090120702"/>
      <w:bookmarkStart w:id="7" w:name="__Fieldmark__3_409012070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090120702"/>
      <w:bookmarkStart w:id="9" w:name="__Fieldmark__4_409012070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